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NA JEDINICA: Jean de La Fontaine:</w:t>
            </w:r>
            <w:r>
              <w:rPr>
                <w:i/>
                <w:sz w:val="20"/>
                <w:szCs w:val="20"/>
              </w:rPr>
              <w:t xml:space="preserve"> Vrana i lisica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: </w:t>
            </w:r>
            <w:r>
              <w:rPr>
                <w:i/>
                <w:iCs/>
                <w:sz w:val="20"/>
                <w:szCs w:val="20"/>
              </w:rPr>
              <w:t xml:space="preserve">Gavran i lisic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hr.izzi.digital/DOS/15893/15915.html</w:t>
              </w:r>
            </w:hyperlink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basnu J. de La Fotainea: </w:t>
            </w:r>
            <w:r>
              <w:rPr>
                <w:i/>
                <w:iCs/>
                <w:sz w:val="20"/>
                <w:szCs w:val="20"/>
              </w:rPr>
              <w:t>Vrana i lisic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napToGrid w:val="false"/>
              <w:spacing w:before="0" w:after="0"/>
              <w:rPr>
                <w:color w:val="231F2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Š HJ A.3.2.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before="0" w:after="0"/>
              <w:textAlignment w:val="baseline"/>
              <w:rPr>
                <w:color w:val="231F20"/>
                <w:sz w:val="20"/>
                <w:szCs w:val="20"/>
                <w:lang w:eastAsia="hr-HR"/>
              </w:rPr>
            </w:pPr>
            <w:r>
              <w:rPr>
                <w:color w:val="231F20"/>
                <w:sz w:val="20"/>
                <w:szCs w:val="20"/>
                <w:lang w:eastAsia="hr-HR"/>
              </w:rPr>
              <w:t>OŠ HJ A.3.5. Učenik oblikuje tekst služeći se imenicama, glagolima i pridjevima, uvažavajući gramatička i pravopisna pravil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color w:val="231F20"/>
                <w:sz w:val="20"/>
                <w:szCs w:val="20"/>
                <w:lang w:eastAsia="hr-HR"/>
              </w:rPr>
              <w:t>Učenik povezuje sadržaj i temu književnoga teksta s vlastitim iskustvom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4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EMOCIONALNO-</w:t>
              <w:br/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 I ISPRAVLJANJE ISKAZA O DOŽIVLJAJ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(ANALIZA) KNJIŽEVNOGA TEK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s učenicima vodi usmjereni motivacijski razgovor: </w:t>
            </w:r>
            <w:r>
              <w:rPr>
                <w:i/>
                <w:iCs/>
                <w:sz w:val="18"/>
                <w:szCs w:val="18"/>
              </w:rPr>
              <w:t xml:space="preserve">Jeste li se kada osjetili osramoćeno? Kako ste se osjećali? Je li tko u tome trenutku bio uz vas? Jeste li naučili što iz toga iskustva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Učiteljica/učitelj najavljuje basnu </w:t>
            </w:r>
            <w:r>
              <w:rPr>
                <w:i/>
                <w:sz w:val="18"/>
                <w:szCs w:val="18"/>
              </w:rPr>
              <w:t>Vrana i lisica</w:t>
            </w:r>
            <w:r>
              <w:rPr>
                <w:sz w:val="18"/>
                <w:szCs w:val="18"/>
              </w:rPr>
              <w:t xml:space="preserve"> koju je napisao Jean de La Fontaine.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ploču zapisuje naslov basne i ime auto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upozorava učenike da pozorno slušaju basnu i otkriju kakva je vran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basnu (čitanka, str. 62) ili ju reproducira sa zvučne čitanke na poveznici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/učiteljica učenicima omogućava da u kraćemu vremenu oblikuju svoj doživljaj basne kako bi ga mogli pravilno izraz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Učenici odgovaraju na pitanje koje im je učiteljica postavila / učitelj postavio prije čitanja basne: </w:t>
            </w:r>
            <w:r>
              <w:rPr>
                <w:i/>
                <w:sz w:val="18"/>
                <w:szCs w:val="18"/>
              </w:rPr>
              <w:t xml:space="preserve">Kakva je vran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iteljica/učitelj po potrebi intervenira u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>Učenici čitaju basnu po dijelovima i traže značenje riječi koje su im manje poznate. Riječi objašnjava učenica/učenik kojemu su one poznate, a ako nema takvih učenika, to čini učiteljica/učitelj (božanstven – prekrasan, divan, bajan; milozvučne – sklad zvukova, zvuk ugodan uhu; sujetna – pretjerana briga za vanjske znakove svojih vrijednosti (taština); laskavac – onaj koji pretjeruje u pohvalama, pokajati se – osjetiti i iskazati žalost zbog učinjene greške).</w:t>
            </w:r>
          </w:p>
          <w:p>
            <w:pPr>
              <w:pStyle w:val="Tekst01"/>
              <w:rPr/>
            </w:pPr>
            <w:r>
              <w:rPr>
                <w:i/>
                <w:iCs/>
                <w:sz w:val="18"/>
                <w:szCs w:val="18"/>
              </w:rPr>
              <w:t>Tko je sjedio na grani? Što je držala u kljunu? Što je lisicu privuklo vrani? Kako je započela razgovor? Pročitaj razgovor (dijalog) između lisice i vrane. Kako se lisica dograbila sira? Što je na kraju rekla lisica? Koje bismo osobine mogli pridati vrani, a koje lisici?</w:t>
            </w:r>
          </w:p>
          <w:p>
            <w:pPr>
              <w:pStyle w:val="Tekst01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objašnjava da je basna kratka priča u kojoj najčešće razgovaraju životinje. Basna ima pouku. Pročitaj pouku basne. </w:t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Što u basni znače izrazi: </w:t>
            </w:r>
            <w:r>
              <w:rPr>
                <w:i/>
                <w:iCs/>
                <w:sz w:val="18"/>
                <w:szCs w:val="18"/>
              </w:rPr>
              <w:t>obasipati velikim pohvalama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i/>
                <w:iCs/>
                <w:sz w:val="18"/>
                <w:szCs w:val="18"/>
              </w:rPr>
              <w:t>nasjesti na laskanje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2. zadatak na 64. stranici te smišljaju i pripovijedaju priču prema poticaju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ko ocjenjujete postupke vrane i lisice? Nađite primjere takva ponašanja među ljudi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lušanj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govore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4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Jean de La Fonta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na i lisi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kovi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ana – naivna, osramoćena, sujet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isica – lukava, laskava, slatkorječiv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ka: Mnogi se daju zavesti neiskrenim laskanjem, a kad se pokaju, već je prekas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63. i 64. stranici pri čemu će ponoviti koje životinje žive na tlu, a koje u vodi, s naglaskom na pisanje odgovora cjelovitim rečenicam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mogu basnu </w:t>
            </w:r>
            <w:r>
              <w:rPr>
                <w:i/>
                <w:iCs/>
                <w:sz w:val="18"/>
                <w:szCs w:val="18"/>
              </w:rPr>
              <w:t>Vrana i lisica</w:t>
            </w:r>
            <w:r>
              <w:rPr>
                <w:sz w:val="18"/>
                <w:szCs w:val="18"/>
              </w:rPr>
              <w:t xml:space="preserve"> prikazati u obliku strip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nastaviti započetu prič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i/>
                <w:iCs/>
                <w:sz w:val="18"/>
                <w:szCs w:val="18"/>
              </w:rPr>
              <w:t>Zečić se primaknuo potoku i žedan se napio vode. Pokraj potoka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− </w:t>
            </w:r>
            <w:r>
              <w:rPr>
                <w:i/>
                <w:iCs/>
                <w:sz w:val="18"/>
                <w:szCs w:val="18"/>
              </w:rPr>
              <w:t>Lane je ugledalo lisicu. Nježno je pozove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− </w:t>
            </w:r>
            <w:r>
              <w:rPr>
                <w:i/>
                <w:iCs/>
                <w:sz w:val="18"/>
                <w:szCs w:val="18"/>
              </w:rPr>
              <w:t>Iznad šume je nadlijetao orao. Sunce je bilo visoko na nebu, a trava..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15915.html" TargetMode="External"/><Relationship Id="rId3" Type="http://schemas.openxmlformats.org/officeDocument/2006/relationships/hyperlink" Target="https://hr.izzi.digital/DOS/15893/2067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8:00Z</dcterms:created>
  <dc:creator>Ksenija</dc:creator>
  <dc:description/>
  <cp:keywords/>
  <dc:language>en-US</dc:language>
  <cp:lastModifiedBy>Gordana Ivančić</cp:lastModifiedBy>
  <dcterms:modified xsi:type="dcterms:W3CDTF">2020-08-11T06:34:00Z</dcterms:modified>
  <cp:revision>12</cp:revision>
  <dc:subject/>
  <dc:title/>
</cp:coreProperties>
</file>